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g 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1-2010 Radostin Radnev &lt;radnev@gmail.com&gt;</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55:00Z</dcterms:created>
  <dc:creator>Navia</dc:creator>
  <dc:description/>
  <cp:keywords/>
  <dc:language>en-US</dc:language>
  <cp:lastModifiedBy>houyingchao</cp:lastModifiedBy>
  <dcterms:modified xsi:type="dcterms:W3CDTF">2021-06-10T0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fhKFN2HoWWsKXPoANsSDOnD5n8tj8qFfVR4Vmp2pvTBAXAr6J1FGeXjSKi26nZX/xuGPcK
xDQP1Z3ZkIH2RO7VNGphW2zSO9HFSc5VJNoOItQIkoP9oTzmq0SKUGtZDjVHPRvtRe+CR+dI
LHfH1KpVBV00IigUoLsgxYUndjpcTghtrqdWxaTHLBtwuAl6+bCEpsJ1qTCf0EFY3D4ZSKbr
wnPEeB43fmUXut31hO</vt:lpwstr>
  </property>
  <property fmtid="{D5CDD505-2E9C-101B-9397-08002B2CF9AE}" pid="3" name="_2015_ms_pID_7253431">
    <vt:lpwstr>V+uhmIDDI2QKHmhtGRiRp+xhmIDfJj52OUwqFwywZ6h3e4oQRlgQzf
8vaf0nDn6KmiWf6eJhHU/fmCIAorBDT2aNiNU9hdoEJ2eSMeqaI0KuNwN7Ov3V8lP9Vur/p1
xK99dl8KAFIa1v+gKAsEO5vJV1Em/Ty2rSxp7xF0nNkKWRgvnb3kct6Ht6Ak7JQN16y+p4MH
dX3mrVUIU+I6shlzniIVtms54OOZ27GUZrJP</vt:lpwstr>
  </property>
  <property fmtid="{D5CDD505-2E9C-101B-9397-08002B2CF9AE}" pid="4" name="_2015_ms_pID_7253431_00">
    <vt:lpwstr>_2015_ms_pID_7253431</vt:lpwstr>
  </property>
  <property fmtid="{D5CDD505-2E9C-101B-9397-08002B2CF9AE}" pid="5" name="_2015_ms_pID_7253432">
    <vt:lpwstr>fwZYxVjf2skqgscU9lrD26uMH9u24MonD2QQ
BMF5F9FKP3pJLpUieLBLS5CWdz1B0VST5TKFg7HnS80LtVPQd4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